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1752/2023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 xml:space="preserve">Objeto: CONTRATAÇÃO DE EMPRESA PRESTADORA DE SERVIÇO DE TRADUÇÃO SIMULTÂNEA E LOCAÇÃO E MONTAGEM DE EQUIPAMENTOS DE TRADUÇÃO SIMULTÂNEA PARA A UDESC - RELANÇAMENTO. Vigência: 15/01/2024 a 15/01/2025. Unidade Gerenciadora: FUNDAÇÃO UNIVERSIDADE DO ESTADO DE SANTA CATARINA. CNPJ: 83.891.283/0001-36. Empresa: ASSCON-PP ASSESSORIA E CONSULTORIA PUBLICA E PRIVADA LTDA - EPP, inscrita no CNPJ/MF sob o nº 17688208000148. Lote 2 - 02 (Livre concorrência) Item 4 – 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R$ 623,97.  Item 5 - R$ 999,95.  Item 6 - R$999,95.  Item 7 R$ 1.499,93. TARGET PRODUÇÕES E EVENTOS LTDA, inscrita no CNPJ/MF sob o nº 20986467000160. Lote 1 - Lote 1 (Livre concorrência) Item 1 - R$4.898,00.  Item 2 - R$ 5.022,00.  Item 3 - R$5.970,00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ela contratante: Dilmar Baretta - Reitor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41092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  <Pages>1</Pages>
  <Words>147</Words>
  <Characters>797</Characters>
  <CharactersWithSpaces>943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1-15T19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